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ΠΑΜΕ λΑΟΓΡΑΦΙΚΟ ΜΟΥΣΕΙΟ;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Βλ. Θεματολογία – Πάμε Μουσείο στο 72ο Δ.Σ. Θεσσαλονίκης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3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ετοιμασία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πρόγραμμ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Μετά την επίσκεψη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ο Μουσείο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τανοήσουν βασικά στοιχεία της Μουσειακής Εκπαίδευση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έρθουν σε επαφή με στοιχεία της λαϊκής μας παράδοσ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6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Λαογραφικό Μουσείο 72</w:t>
            </w:r>
            <w:r>
              <w:rPr>
                <w:sz w:val="24"/>
                <w:szCs w:val="24"/>
                <w:vertAlign w:val="superscript"/>
              </w:rPr>
              <w:t>ου</w:t>
            </w:r>
            <w:r>
              <w:rPr>
                <w:sz w:val="24"/>
                <w:szCs w:val="24"/>
              </w:rPr>
              <w:t xml:space="preserve"> Δ. Σχ. Θεσσαλονίκ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8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προφορικού λόγου, ειδικού λεξιλογίου,  επεξεργασία και παραγωγή κει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θεατρικό παιχνίδι, αυτοσχεδιασμοί, εικασ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μουσεία ξένων χωρ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578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Έρευνα - Συγκέντρωση υλικού. Επεξεργασία και ταξινόμηση του υλικού. Παρουσίαση πληροφοριών, σύγκριση, εξαγωγή συμπερασμάτων. Προετοιμασία επίσκεψης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Υλοποίηση εκπαιδευτικού προγράμματος.  Δραστηριότητες μετά το πρόγραμμα. Σύνθεση εργασιών. Δημιουργία.  Παρουσίαση στην τάξη ή στο σχολείο. Αξιολόγη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0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3:00Z</dcterms:modified>
  <cp:revision>4</cp:revision>
  <dc:subject/>
  <dc:title/>
</cp:coreProperties>
</file>